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 Р О Т О К О Л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         28 феврал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Зверев АФ. (доверенност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Тарифное соглашение в системе ОМС на 2020 го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,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расчета результатов оценки и премиальных сумм по итог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амбулаторной службы медицинских организаций – балансодержателей за январь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суммы финансового обеспечения амбулаторно-поликлинической помощи по подушевому принципу для медицинских организаций – балансодержателей на февраль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суммы финансового обеспечения </w:t>
      </w:r>
      <w:r>
        <w:rPr>
          <w:rStyle w:val="FontStyle25"/>
          <w:sz w:val="28"/>
          <w:szCs w:val="28"/>
        </w:rPr>
        <w:t>первичной медико-санитарной помощи по специальности «стоматология</w:t>
      </w:r>
      <w:r>
        <w:rPr>
          <w:rStyle w:val="FontStyle25"/>
          <w:color w:val="000000"/>
          <w:sz w:val="28"/>
          <w:szCs w:val="28"/>
        </w:rPr>
        <w:t xml:space="preserve">», финансируем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подушевому нормативу на январь 2020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в рамках программы ОМС на 2020 год по инициативе МЗ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части гистологических исслед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части эндоскопических исследований.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 распределении у</w:t>
      </w:r>
      <w:r>
        <w:rPr>
          <w:rFonts w:cs="Times New Roman" w:ascii="Times New Roman" w:hAnsi="Times New Roman"/>
          <w:sz w:val="28"/>
          <w:szCs w:val="28"/>
        </w:rPr>
        <w:t xml:space="preserve">твержденных Комиссией на 2020 год объемов предоставления медицинской помощи по страховым медицинским организациям, по профилям оказания помощи (стационар и дневной стационар), блокам помощи и врачебным специальностям (амбулаторная помощь (с учетом объемов, финансируемых по подушевому принципу)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 корректировке объемов предоставления амбулаторной медицинской помощи (АПП обращения) в части амбулаторного гемодиализа для ГБУЗ «ГБ» г. Бугуруслана по ходатайству 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корректировке объемов амбулаторных диагностических исследований (ДИ КТ, ДИ МРТ) в рамках программы ОМС на 2020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корректировке объемов предоставления амбулаторной медицинской помощи (АПП неотлож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инициативе МЗ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 корректировке объемов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дицинской помощи на 2020г. для ряда медицинских организаций по инициативе МЗ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Тарифное соглашение в системе ОМС на 2020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,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Согласиться с предложениями докладчика и рекомендовать к подписанию сторонами Соглашение о внесении изменений и дополнений в Тарифное соглашение в системе обязательного медицинского страхования на 2020 год в соответствии со ст.30 Федерального закона от 29 ноября 2010г. N326-ФЗ "Об обязательном медицинском страховании в Российской Федерации"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Рабочей</w:t>
        <w:tab/>
        <w:t xml:space="preserve"> группе по профилю «отоларингология», созданной при комиссии, рассмотреть ходатайство ГБУЗ «ООКБ» по включению в Тарифное соглашение коэффициентов сложности лечения пациента (КСЛП), применяемых при проведении хирургических вмешательств на парных органах и сочетанных хирургических вмешательств и подготовить предложения с последующим вынесением на рассмотрение комисс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расчета результатов оценки и премиальных сумм по итог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амбулаторной службы медицинских организаций – балансодержателей за январь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асчет результатов оце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ы амбулаторной службы медицинских организаций – балансодержателей за январь 2020 года (по показателям нарастающим итогом с начала года), произведенный на основании утвержденной на 2020 год Методики, в соответствии с приложениями 1.1-1.9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 Утвердить размер премиальных сумм с учетом оценки работы амбулаторной службы медицинских организаций – балансодержателей за январь 2020 года в разрезе страховых медицинских организаций в соответствии с приложением 1.10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3 Страховым медицинским организациям в соответствии с п.4.4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рифного соглашения на 2020 год произвести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платы премиальных су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дновременно с оплатой счетов за февраль 2020 года из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, полученных по дифференцированным подушевым нормативам (ДПН) за февраль 2020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суммы финансового обеспечения амбулаторно-поликлинической помощи по подушевому принципу для медицинских организаций – балансодержателей на февраль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1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гламентом оплаты медицинских услуг при реализации территориальной программы ОМС на 2020 год, Тарифным соглашением в системе ОМС на 2020 год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вердить суммы финансового обеспечения амбулаторно-поликлинической помощи по подушевому принципу для медицинских организаций – балансодержателей на февраль 2020 года в соответствии с приложением 2 к настоящему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суммы финансового обеспечения </w:t>
      </w:r>
      <w:r>
        <w:rPr>
          <w:rStyle w:val="FontStyle25"/>
          <w:sz w:val="28"/>
          <w:szCs w:val="28"/>
        </w:rPr>
        <w:t>первичной медико-санитарной помощи по специальности «стоматология</w:t>
      </w:r>
      <w:r>
        <w:rPr>
          <w:rStyle w:val="FontStyle25"/>
          <w:color w:val="000000"/>
          <w:sz w:val="28"/>
          <w:szCs w:val="28"/>
        </w:rPr>
        <w:t xml:space="preserve">», финансируем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подушевому нормативу на февраль 2020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1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гламентом оплаты медицинских услуг при реализации территориальной программы ОМС на 2020 год, Тарифным соглашением в системе ОМС на 2020 год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вердить суммы финансового обеспечения стоматологической помощи по подушевому принципу для медицинских организаций на февраль 2020 года в соответствии с приложением 3 к настоящему протокол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в рамках программы ОМС на 2020 год по инициативе МЗ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части гистологических исслед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части эндоскопических исследований.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(ДИ гист) в соответствии с приложением 4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 Распределить скорректированные объемы между страховыми медицинскими организациями в соответствии с приложением 4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(ДИ энд) в соответствии с приложением 5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 Распределить скорректированные объемы между страховыми медицинскими организациями в соответствии с приложением 5.1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 распределении у</w:t>
      </w:r>
      <w:r>
        <w:rPr>
          <w:rFonts w:cs="Times New Roman" w:ascii="Times New Roman" w:hAnsi="Times New Roman"/>
          <w:sz w:val="28"/>
          <w:szCs w:val="28"/>
        </w:rPr>
        <w:t xml:space="preserve">твержденных Комиссией на 2020 год объемов предоставления медицинской помощи по страховым медицинским организациям, по профилям оказания помощи (стационар и дневной стационар), блокам помощи и врачебным специальностям (амбулаторная помощь (с учетом объемов, финансируемых по подушевому принципу)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ить у</w:t>
      </w:r>
      <w:r>
        <w:rPr>
          <w:rFonts w:cs="Times New Roman" w:ascii="Times New Roman" w:hAnsi="Times New Roman"/>
          <w:sz w:val="28"/>
          <w:szCs w:val="28"/>
        </w:rPr>
        <w:t>твержденные Комиссией на 2020 год (протокол №28 от 30.12.2019) объемы предоставления медицинской помощ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рофилям оказания помощи (стационар и дневной стационар), блокам помощи и врачебным специальностям (амбулаторная помощь (с учетом объемов, финансируемых по подушевому принципу)) в соответствии с приложением 6 к настоящему протокол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аховым медицинским организациям в части объемов амбулаторной помощи, в том числе оплачиваемой по подушевому принципу (выраженных в посещениях, обращениях), в соответствии с приложением 7 к настоящему протокол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 корректировке объемов предоставления амбулаторной медицинской помощи (АПП обращения) в части амбулаторного гемодиализа для ГБУЗ «ГБ» г. Бугуруслана по ходатайству 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 Скорректировать объемы предоставления амбулаторной медицинской помощи (АПП обращения) в части амбулаторного гемодиали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ГБУЗ «ГБ» г. Бугуруслана в соответствии с приложением 8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 Распределить скорректированные объемы между страховыми медицинскими организациями в соответствии с приложением 8.1 к настоящему протоколу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2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О корректировке объемов амбулаторных диагностических исследований (ДИ КТ, ДИ МРТ) в рамках программы ОМС на 2020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(ДИ КТ, ДИ МРТ) в соответствии с приложением 9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 Распределить скорректированные объемы между страховыми медицинскими организациями в соответствии с приложениями 9.1.1 и 9.1.2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2 человек, против - 0, воздержались – 0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корректировке объемов предоставления амбулаторной медицинской помощи (АПП неотлож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инициативе МЗ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ой медицинской помощи (АПП неотлож) в соответствии с приложением 10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Распределить скорректированные объемы между страховыми медицинскими организациями в соответствии с приложением 10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1 человек, против - 0, воздержался – 1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 корректировке объемов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дицинской помощи на 2020г. для ряда медицинских организаций по инициативе МЗО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КС в соответствии с приложением 11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 Распределить скорректированные объемы между страховыми медицинскими организациями в соответствии с приложением 11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12 человек, против - 0, воздержались – 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tbl>
      <w:tblPr>
        <w:tblW w:w="2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6"/>
        <w:gridCol w:w="5086"/>
        <w:gridCol w:w="5050"/>
      </w:tblGrid>
      <w:tr>
        <w:trPr>
          <w:trHeight w:val="636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доверенности Марковская В.В.)</w:t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667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4" w:gutter="0" w:header="0" w:top="709" w:footer="1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 w:cs="Courier New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5:00Z</dcterms:created>
  <dc:creator>riv</dc:creator>
  <dc:description/>
  <cp:keywords/>
  <dc:language>en-US</dc:language>
  <cp:lastModifiedBy>Галина Б. Шумяцкая</cp:lastModifiedBy>
  <cp:lastPrinted>2020-03-03T10:59:00Z</cp:lastPrinted>
  <dcterms:modified xsi:type="dcterms:W3CDTF">2020-03-03T15:26:00Z</dcterms:modified>
  <cp:revision>286</cp:revision>
  <dc:subject/>
  <dc:title>Перечень вопросов по финансированию ЛПУ области в 2007 году к рассмотрению на заседании Правления фонда</dc:title>
</cp:coreProperties>
</file>